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PLCs Guiding Questions???</w:t>
        <w:tab/>
        <w:t xml:space="preserve">                       Assessment for Learning Framework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6927"/>
      </w:tblGrid>
      <w:tr>
        <w:trPr>
          <w:trHeight w:val="141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What do we want our students to learn?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ind w:left="438" w:hanging="36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Assessment (Pacing) Calend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Unpacking  /analyze  standards (NCSC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ind w:left="618" w:hanging="54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dentify learning targets/learning progres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ind w:left="618" w:hanging="54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Create Pre-assessments </w:t>
            </w:r>
          </w:p>
        </w:tc>
      </w:tr>
      <w:tr>
        <w:trPr>
          <w:trHeight w:val="143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How will we know they have learned it?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nformal formative assess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ute by minute assess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escriptive feed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mmon Assessments/SGA and/or CA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ost Assessments</w:t>
            </w:r>
          </w:p>
        </w:tc>
      </w:tr>
      <w:tr>
        <w:trPr>
          <w:trHeight w:val="125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How will we respond when a student experiences difficulty?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8" w:leader="none"/>
              </w:tabs>
              <w:ind w:left="720" w:hanging="642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Corrective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dentifying the misconcep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8" w:leader="none"/>
              </w:tabs>
              <w:ind w:left="438" w:hanging="36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Differentiation of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caffolding Less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iered Lessons/Cooperating Learning (flexible grouping)</w:t>
            </w:r>
          </w:p>
        </w:tc>
      </w:tr>
      <w:tr>
        <w:trPr>
          <w:trHeight w:val="116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How will we respond when a student already knows it?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8" w:leader="none"/>
              </w:tabs>
              <w:ind w:left="720" w:hanging="642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nrichment/HO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8" w:leader="none"/>
              </w:tabs>
              <w:ind w:left="720" w:hanging="642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xtension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ifferentiation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8" w:leader="none"/>
              </w:tabs>
              <w:ind w:left="438" w:hanging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ncorporate Revised Bloom’s Taxonomy (RB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5713730" cy="3999230"/>
            <wp:effectExtent l="0" t="0" r="0" b="0"/>
            <wp:docPr id="1" name="main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4:00Z</dcterms:created>
  <dc:creator>muriel_wright</dc:creator>
  <dc:description/>
  <cp:keywords/>
  <dc:language>en-US</dc:language>
  <cp:lastModifiedBy>muriel_wright</cp:lastModifiedBy>
  <dcterms:modified xsi:type="dcterms:W3CDTF">2011-09-12T13:01:00Z</dcterms:modified>
  <cp:revision>1</cp:revision>
  <dc:subject/>
  <dc:title>       PLCs Guiding Questions</dc:title>
</cp:coreProperties>
</file>